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20" w:before="0" w:after="0"/>
        <w:jc w:val="center"/>
        <w:rPr>
          <w:rFonts w:cs="TimesET Cyr"/>
          <w:b/>
          <w:b/>
          <w:bCs/>
          <w:color w:val="000000"/>
        </w:rPr>
      </w:pPr>
      <w:r>
        <w:rPr>
          <w:rFonts w:cs="TimesET Cyr" w:ascii="TimesET Cyr" w:hAnsi="TimesET Cyr"/>
          <w:b/>
          <w:bCs/>
          <w:color w:val="000000"/>
        </w:rPr>
        <w:t>Карточка уполномоченного представителя зарегистрированного лиц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/>
      </w:pPr>
      <w:r>
        <w:rPr/>
        <w:t>Эмитент:_______________________________________________________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ab/>
              <w:tab/>
              <w:tab/>
              <w:tab/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. Данные об Уполномоченном представител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та рож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нные документа, удостоверяющего личн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: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, номер: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выдачи: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та выдачи:________________________________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докум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одительское удостоверение, загранпаспорт и т. д.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: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, номер: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выдачи: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та выдачи:________________________________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дрес регистрации (прописки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Контактный телефон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на основании которого действует уполномоченный представит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: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место выдачи документа: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в реестре нотариуса: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нотариуса: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онтактный телефон нотариуса:________________________________________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. Данные о Зарегистрированном лиц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Фамил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та рож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нные документа, удостоверяющего личн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: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, номер: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выдачи: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ата выдачи:________________________________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Адрес регистрации (прописки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4. Образец подписи Уполномоченного представителя: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, указанные в настоящей карточке  удостоверяю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b/>
          <w:b/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22"/>
          <w:szCs w:val="22"/>
        </w:rPr>
        <w:t>Подпись уполномоченного представителя:_________________</w:t>
      </w:r>
      <w:r>
        <w:rPr>
          <w:bCs/>
          <w:color w:val="000000"/>
          <w:kern w:val="2"/>
          <w:sz w:val="48"/>
          <w:szCs w:val="48"/>
        </w:rPr>
        <w:t xml:space="preserve"> (_______________________)</w:t>
      </w:r>
      <w:r>
        <w:rPr>
          <w:bCs/>
          <w:color w:val="000000"/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                 расшифровка подписи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Дата заполнения _________________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 Cy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1:00Z</dcterms:created>
  <dc:creator>Клокова </dc:creator>
  <dc:description/>
  <cp:keywords/>
  <dc:language>en-US</dc:language>
  <cp:lastModifiedBy>Urist</cp:lastModifiedBy>
  <dcterms:modified xsi:type="dcterms:W3CDTF">2010-05-14T12:41:00Z</dcterms:modified>
  <cp:revision>2</cp:revision>
  <dc:subject/>
  <dc:title>Приложение</dc:title>
</cp:coreProperties>
</file>