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Style11"/>
        <w:ind w:left="142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4536" w:type="dxa"/>
        <w:jc w:val="left"/>
        <w:tblInd w:w="53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275"/>
        <w:gridCol w:w="426"/>
        <w:gridCol w:w="992"/>
        <w:gridCol w:w="425"/>
        <w:gridCol w:w="1276"/>
      </w:tblGrid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9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1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ля предъявл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94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1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 запросу 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w:bookmarkStart w:id="0" w:name="ВходящийНомер_Номер"/>
            <w:bookmarkStart w:id="1" w:name="ВходящийНомер_Номер"/>
            <w:bookmarkEnd w:id="1"/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Style11"/>
              <w:snapToGrid w:val="false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"/>
              <w:snapToGrid w:val="false"/>
              <w:ind w:left="-57" w:right="-57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w:bookmarkStart w:id="2" w:name="ВходящийНомер_Дата"/>
            <w:bookmarkStart w:id="3" w:name="ВходящийНомер_Дата"/>
            <w:bookmarkEnd w:id="3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Style11"/>
        <w:rPr>
          <w:caps/>
          <w:sz w:val="32"/>
          <w:lang w:val="ru-RU"/>
        </w:rPr>
      </w:pPr>
      <w:r>
        <w:rPr>
          <w:caps/>
          <w:sz w:val="32"/>
          <w:lang w:val="ru-RU"/>
        </w:rPr>
        <w:t>справк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о наличии ценных бумаг на счете на дату </w:t>
      </w:r>
      <w:bookmarkStart w:id="4" w:name="Дата"/>
      <w:bookmarkEnd w:id="4"/>
      <w:r>
        <w:rPr>
          <w:sz w:val="26"/>
        </w:rPr>
        <w:t xml:space="preserve">__.___._______ г. 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655"/>
      </w:tblGrid>
      <w:tr>
        <w:trPr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Наименование эмитента: 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  <w:bookmarkStart w:id="5" w:name="Эмитент_Наименование"/>
            <w:bookmarkStart w:id="6" w:name="Эмитент_Наименование"/>
            <w:bookmarkEnd w:id="6"/>
          </w:p>
        </w:tc>
      </w:tr>
      <w:tr>
        <w:trPr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i/>
                <w:sz w:val="16"/>
              </w:rPr>
              <w:t>Сведения о государственной регистрации: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  <w:bookmarkStart w:id="7" w:name="Эмитент_ДокументРегистрации"/>
            <w:bookmarkStart w:id="8" w:name="Эмитент_ДокументРегистрации"/>
            <w:bookmarkEnd w:id="8"/>
          </w:p>
        </w:tc>
      </w:tr>
      <w:tr>
        <w:trPr>
          <w:trHeight w:val="80" w:hRule="atLeas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Местонахождение: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  <w:bookmarkStart w:id="9" w:name="Эмитент_МестоРегистрации"/>
            <w:bookmarkStart w:id="10" w:name="Эмитент_МестоРегистрации"/>
            <w:bookmarkEnd w:id="10"/>
          </w:p>
        </w:tc>
      </w:tr>
      <w:tr>
        <w:trPr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онтактные реквизиты: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  <w:bookmarkStart w:id="11" w:name="Эмитент_Местонахождение"/>
            <w:bookmarkStart w:id="12" w:name="Эмитент_Местонахождение"/>
            <w:bookmarkEnd w:id="12"/>
          </w:p>
        </w:tc>
      </w:tr>
      <w:tr>
        <w:trPr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371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регистрированное лицо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w:bookmarkStart w:id="13" w:name="ЗЛ_Наименование"/>
            <w:bookmarkStart w:id="14" w:name="ЗЛ_Наименование"/>
            <w:bookmarkEnd w:id="14"/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кумен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  <w:bookmarkStart w:id="15" w:name="ЗЛ_Документ"/>
            <w:bookmarkStart w:id="16" w:name="ЗЛ_Документ"/>
            <w:bookmarkEnd w:id="16"/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right="-57" w:hanging="0"/>
              <w:jc w:val="both"/>
              <w:rPr>
                <w:i/>
                <w:i/>
              </w:rPr>
            </w:pPr>
            <w:bookmarkStart w:id="17" w:name="ЗЛ_Документ_НС"/>
            <w:bookmarkEnd w:id="17"/>
            <w:r>
              <w:rPr>
                <w:i/>
              </w:rPr>
              <w:t>- №, сер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i/>
                <w:i/>
              </w:rPr>
            </w:pPr>
            <w:r>
              <w:rPr>
                <w:i/>
              </w:rPr>
            </w:r>
            <w:bookmarkStart w:id="18" w:name="ЗЛ_Документ_НС_Дата"/>
            <w:bookmarkStart w:id="19" w:name="ЗЛ_Документ_НС_Дата"/>
            <w:bookmarkEnd w:id="19"/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i/>
                <w:i/>
              </w:rPr>
            </w:pPr>
            <w:r>
              <w:rPr>
                <w:i/>
              </w:rPr>
              <w:t>- выдан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i/>
                <w:i/>
              </w:rPr>
            </w:pPr>
            <w:r>
              <w:rPr>
                <w:i/>
              </w:rPr>
            </w:r>
            <w:bookmarkStart w:id="20" w:name="ЗЛ_Документ_Дата"/>
            <w:bookmarkStart w:id="21" w:name="ЗЛ_Документ_Дата"/>
            <w:bookmarkEnd w:id="21"/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Адрес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i/>
                <w:i/>
              </w:rPr>
            </w:pPr>
            <w:r>
              <w:rPr>
                <w:i/>
              </w:rPr>
            </w:r>
            <w:bookmarkStart w:id="22" w:name="ЗЛ_Адрес"/>
            <w:bookmarkStart w:id="23" w:name="ЗЛ_Адрес"/>
            <w:bookmarkEnd w:id="23"/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2835"/>
        <w:gridCol w:w="3402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омер лицевого счет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w:bookmarkStart w:id="24" w:name="ЗЛ_НомерСчета"/>
            <w:bookmarkStart w:id="25" w:name="ЗЛ_НомерСчета"/>
            <w:bookmarkEnd w:id="25"/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</w:rPr>
            </w:pPr>
            <w:r>
              <w:rPr>
                <w:i/>
              </w:rPr>
              <w:t>Вид зарегистрированного лиц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w:bookmarkStart w:id="26" w:name="ЗЛ_ТипСчета"/>
            <w:bookmarkStart w:id="27" w:name="ЗЛ_ТипСчета"/>
            <w:bookmarkEnd w:id="27"/>
          </w:p>
        </w:tc>
      </w:tr>
    </w:tbl>
    <w:p>
      <w:pPr>
        <w:pStyle w:val="TextBodyIndent"/>
        <w:ind w:right="-286" w:firstLine="567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</w:r>
      <w:bookmarkStart w:id="28" w:name="Примечание"/>
      <w:bookmarkStart w:id="29" w:name="Примечание"/>
      <w:bookmarkEnd w:id="29"/>
    </w:p>
    <w:p>
      <w:pPr>
        <w:pStyle w:val="TextBodyIndent"/>
        <w:ind w:right="-286" w:firstLine="567"/>
        <w:rPr>
          <w:sz w:val="20"/>
        </w:rPr>
      </w:pPr>
      <w:r>
        <w:rPr>
          <w:sz w:val="20"/>
        </w:rPr>
        <w:t>Настоящая справка подтверждает, что указанное лицо зарегистрировано в системе ведения реестра и имеет на своем лицевом счете на указанную дату перечисленные ниже ценные бумаги:</w:t>
      </w:r>
    </w:p>
    <w:p>
      <w:pPr>
        <w:pStyle w:val="TextBodyIndent"/>
        <w:ind w:firstLine="567"/>
        <w:rPr>
          <w:sz w:val="8"/>
        </w:rPr>
      </w:pPr>
      <w:r>
        <w:rPr>
          <w:sz w:val="8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09"/>
        <w:gridCol w:w="993"/>
        <w:gridCol w:w="2409"/>
        <w:gridCol w:w="1560"/>
        <w:gridCol w:w="992"/>
      </w:tblGrid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ид, категория (тип) ЦБ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40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Гос. рег. номер выпуска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Выпуск </w:t>
            </w:r>
          </w:p>
        </w:tc>
      </w:tr>
      <w:tr>
        <w:trPr>
          <w:cantSplit w:val="true"/>
        </w:trPr>
        <w:tc>
          <w:tcPr>
            <w:tcW w:w="396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Номинал ценной бумаги:</w:t>
            </w:r>
          </w:p>
        </w:tc>
        <w:tc>
          <w:tcPr>
            <w:tcW w:w="5954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3969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Количество ценных бумаг:</w:t>
            </w:r>
          </w:p>
        </w:tc>
        <w:tc>
          <w:tcPr>
            <w:tcW w:w="5954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</w:tbl>
    <w:p>
      <w:pPr>
        <w:pStyle w:val="Normal"/>
        <w:ind w:firstLine="851"/>
        <w:jc w:val="both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widowControl w:val="false"/>
        <w:jc w:val="both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widowControl w:val="false"/>
        <w:jc w:val="both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widowControl w:val="false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keepNext w:val="true"/>
        <w:keepLines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/>
      </w:pPr>
      <w:r>
        <w:rPr/>
        <w:t>Держатель реестра:</w:t>
      </w:r>
    </w:p>
    <w:p>
      <w:pPr>
        <w:pStyle w:val="Normal"/>
        <w:rPr/>
      </w:pPr>
      <w:r>
        <w:rPr/>
        <w:t>Реквизи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еральный директор</w:t>
        <w:tab/>
        <w:tab/>
        <w:tab/>
        <w:t>Подпись                    /_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ч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выдачи справки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7" w:right="-57" w:hanging="0"/>
      <w:outlineLvl w:val="5"/>
    </w:pPr>
    <w:rPr>
      <w:b/>
      <w:sz w:val="16"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2:38:00Z</dcterms:created>
  <dc:creator>Успенская Вика</dc:creator>
  <dc:description/>
  <cp:keywords/>
  <dc:language>en-US</dc:language>
  <cp:lastModifiedBy>Urist</cp:lastModifiedBy>
  <dcterms:modified xsi:type="dcterms:W3CDTF">2010-05-14T12:38:00Z</dcterms:modified>
  <cp:revision>2</cp:revision>
  <dc:subject/>
  <dc:title>для предъявления</dc:title>
</cp:coreProperties>
</file>